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золотоносных кор выветривания</w:t>
      </w:r>
      <w:r>
        <w:rPr/>
        <w:t xml:space="preserve"> </w:t>
      </w:r>
      <w:r>
        <w:rPr>
          <w:i/>
        </w:rPr>
        <w:t>Сохай</w:t>
      </w:r>
      <w:r>
        <w:rPr/>
        <w:t xml:space="preserve"> (I-2-5) [57] приурочено к </w:t>
      </w:r>
      <w:r>
        <w:rPr>
          <w:rFonts w:eastAsia="Arial Unicode MS;Arial"/>
        </w:rPr>
        <w:t xml:space="preserve">коре выветривания </w:t>
      </w:r>
      <w:r>
        <w:rPr/>
        <w:t>Укырского железорудного месторождения. Она представляет собой рыхлую дресвяно-глинистую породу, характеризующуюся сравнительно хорошо сохранившимися чертами сложения первичных пород. Нижняя граница развития зоны окисления неровная, волнистая и находится на глубинах от 12–30 до 66–96 м. Установлена золотоносность дресвяно-глинистых образований коры выветривания. Содержание свободного, гравитируемого золота в керновых пробах изменяется от «знаковых» значений до 513 мг/м</w:t>
      </w:r>
      <w:r>
        <w:rPr>
          <w:vertAlign w:val="superscript"/>
        </w:rPr>
        <w:t>3</w:t>
      </w:r>
      <w:r>
        <w:rPr/>
        <w:t>. Наиболее высокие концентрации золота (более 100 мг/м</w:t>
      </w:r>
      <w:r>
        <w:rPr>
          <w:vertAlign w:val="superscript"/>
        </w:rPr>
        <w:t>3</w:t>
      </w:r>
      <w:r>
        <w:rPr/>
        <w:t>) установлены в отложениях, содержащих продукты выветривания магнетитовых руд. Установлен интервал (8,5 м) при среднем содержании 278 мг/м</w:t>
      </w:r>
      <w:r>
        <w:rPr>
          <w:vertAlign w:val="superscript"/>
        </w:rPr>
        <w:t>3</w:t>
      </w:r>
      <w:r>
        <w:rPr/>
        <w:t>. Золото уплощенное, табличное, реже – изометричной формы, не окатанное и слабоокатанное, очень мелкое и пылевидное. Пробирным анализом из магнетитовых руд и окварцованных туфов кислого состава установлены содержания золота – 3,0 и 1,0 г/т, соответственно. Авторские прогнозные ресурсы проявления категории Р</w:t>
      </w:r>
      <w:r>
        <w:rPr>
          <w:vertAlign w:val="subscript"/>
        </w:rPr>
        <w:t>2</w:t>
      </w:r>
      <w:r>
        <w:rPr/>
        <w:t xml:space="preserve"> составили 4,8 т золота при среднем содержании 1,5 г/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9:00Z</dcterms:created>
  <dc:creator>Kat</dc:creator>
  <dc:description/>
  <cp:keywords/>
  <dc:language>en-US</dc:language>
  <cp:lastModifiedBy>Kat</cp:lastModifiedBy>
  <dcterms:modified xsi:type="dcterms:W3CDTF">2024-05-06T13:40:00Z</dcterms:modified>
  <cp:revision>1</cp:revision>
  <dc:subject/>
  <dc:title>Проявление золотоносных кор выветривания Сохай (I-2-5) [57] приурочено к коре выветривания Укырского железорудного месторождения</dc:title>
</cp:coreProperties>
</file>